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spacing w:before="120" w:after="120"/>
        <w:jc w:val="center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Qualité des eaux mesurée dans le piézomètre de Gros Morne – année 200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1843" w:hanging="0"/>
        <w:rPr/>
      </w:pPr>
      <w:r>
        <w:rPr/>
        <w:drawing>
          <wp:inline distT="0" distB="0" distL="0" distR="0">
            <wp:extent cx="3546475" cy="3645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Verdana" w:hAnsi="Verdana" w:eastAsia="Times New Roman" w:cs="Verdana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Cs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7:05:00Z</dcterms:created>
  <dc:creator>LYON NFE</dc:creator>
  <dc:description/>
  <dc:language>en-US</dc:language>
  <cp:lastModifiedBy>administrator</cp:lastModifiedBy>
  <dcterms:modified xsi:type="dcterms:W3CDTF">2005-03-04T08:51:00Z</dcterms:modified>
  <cp:revision>3</cp:revision>
  <dc:subject/>
  <dc:title>Qualité des eaux mesurée dans le piézomètre de Gros Morne</dc:title>
</cp:coreProperties>
</file>