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630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1710" r="4851" b="68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31255" cy="583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090" r="-5" b="29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213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3252" r="-5" b="42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255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56940" r="-5" b="13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1100" cy="5075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389" r="-5" b="39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45860" cy="5160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156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38:00Z</dcterms:created>
  <dc:creator>administrator</dc:creator>
  <dc:description/>
  <dc:language>en-US</dc:language>
  <cp:lastModifiedBy>administrator</cp:lastModifiedBy>
  <dcterms:modified xsi:type="dcterms:W3CDTF">2005-02-17T14:39:00Z</dcterms:modified>
  <cp:revision>1</cp:revision>
  <dc:subject/>
  <dc:title>      </dc:title>
</cp:coreProperties>
</file>