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CCCCCC" w:val="clea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V.1 TABLEAU DE BORD DE LA MISE EN OEUVRE DU S.A.G.E.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tbl>
      <w:tblPr>
        <w:tblW w:w="149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3042"/>
        <w:gridCol w:w="2628"/>
        <w:gridCol w:w="851"/>
        <w:gridCol w:w="850"/>
        <w:gridCol w:w="992"/>
        <w:gridCol w:w="2977"/>
        <w:gridCol w:w="1"/>
      </w:tblGrid>
      <w:tr>
        <w:trPr/>
        <w:tc>
          <w:tcPr>
            <w:tcW w:w="149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. Gestion quantitative de la ressource en eau .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rrigants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.a   Sur l'ensemble du périmètre du S.A.G.E.,    gel de l'irrigation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en oeuvre par l'ensemble des irrigants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e son application par les services de la police des eaux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.b   Secteur à l'aval de Crest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amŽnagements prŽvus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 Retenue des Trois Vernes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 Maillage des réseaux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'irrigation,</w:t>
            </w:r>
          </w:p>
          <w:p>
            <w:pPr>
              <w:pStyle w:val="Normal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 Seuil des Pues,</w:t>
            </w:r>
          </w:p>
          <w:p>
            <w:pPr>
              <w:pStyle w:val="Normal"/>
              <w:ind w:left="142" w:hanging="142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- Aménagements envisageables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Ma”trise dÕouvrage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SI de Crest Sud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SISEV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- à déterminer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”trise dÕouvrage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- SMRD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dre du contrat de rivièr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ût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Trois Vernes + Maillage = 40 MF H.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</w:rPr>
              <w:t>Seuil des Pues                 = 10,5 MF H.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.c  Zone de répartition des eaux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Mise en place dÕune gestion de cris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Gestion des prŽlvements dans la Dr™me et sa nappe alluviale, par lÕensemble des irrigants individuels et en </w:t>
            </w:r>
            <w:r>
              <w:rPr>
                <w:rFonts w:eastAsia="Times New Roman" w:cs="Times New Roman" w:ascii="Times New Roman" w:hAnsi="Times New Roman"/>
                <w:lang w:val="fr-CA"/>
              </w:rPr>
              <w:t xml:space="preserve">réseaux </w:t>
            </w:r>
            <w:r>
              <w:rPr>
                <w:rFonts w:eastAsia="Times New Roman" w:cs="Times New Roman" w:ascii="Times New Roman" w:hAnsi="Times New Roman"/>
              </w:rPr>
              <w:t>collectifs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mplication du SMRD en tant que co-gestionnaire de l'observatoire de l'eau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 PrŽfet est responsable de la mise en place de la gestion de crise et des contr™les nŽcessaires ˆ son respect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.d Cas particulier de la   Gervanne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ÕASA des Massons est chargŽe du contrôle de la retenue et de la remise à plat des droits d'eau et des autorisations de prélèvements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rveillance et contrôle à la charge de la police des eaux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.e  Sur l'ensemble du périmètre, </w:t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    </w:t>
            </w:r>
            <w:r>
              <w:rPr>
                <w:b/>
                <w:bCs/>
                <w:lang w:val="en-US"/>
              </w:rPr>
              <w:t>Mise en place d'une gestion de crise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stion des prélèvements par l'ensemble des irrigants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Implication du SMRD en tant que co-gestionnaire de l'observatoire de l'eau.</w:t>
            </w:r>
          </w:p>
        </w:tc>
        <w:tc>
          <w:tcPr>
            <w:tcW w:w="2693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en place du dispositif et contrôle de son application.</w:t>
            </w:r>
          </w:p>
        </w:tc>
      </w:tr>
    </w:tbl>
    <w:p>
      <w:pPr>
        <w:pStyle w:val="Normal"/>
        <w:spacing w:lineRule="auto" w:line="120"/>
        <w:rPr/>
      </w:pPr>
      <w:r>
        <w:br w:type="page"/>
      </w:r>
      <w:r>
        <w:rPr/>
      </w:r>
    </w:p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992"/>
        <w:gridCol w:w="851"/>
        <w:gridCol w:w="850"/>
        <w:gridCol w:w="2977"/>
      </w:tblGrid>
      <w:tr>
        <w:trPr/>
        <w:tc>
          <w:tcPr>
            <w:tcW w:w="149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b/>
                <w:bCs/>
                <w:lang w:val="en-US"/>
              </w:rPr>
              <w:t>B. Gestion du lit et des berges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1495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. Gestion du transit des matériaux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a Favoriser les opérations permettant de restaurer l'équilibre des cours d'eau (remobilisation des stocks de granulats, création de seuils)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assurée par les propriétaires riverains regroupés en A.S.A., les communes, les APPMA locales, etc... hors Domaine Public Fluvial (DPF)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, programmation et coordination des action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délé-guée éventuell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SMRD sur le DPF hors domaine CNR*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ca 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b  Limiter les prélèvements de granulats dans le lit des cours d'eau au seul titre de la prévention des risque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, programmation et coordination des action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SMRD sur le DPF hors domaine CNR*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c Eviter l'édification de nouveaux barrages et de nouvelles digues qui bloquerait la recharge et/ou le transit des granulat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lication des structures intercommunales en tant que responsable du suivi et de la surveillance des rivières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d  Tenter la restauration d'un potentiel de recharge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 partir des versants :</w:t>
            </w:r>
            <w:r>
              <w:rPr>
                <w:rFonts w:eastAsia="Times New Roman" w:cs="Times New Roman" w:ascii="Times New Roman" w:hAnsi="Times New Roman"/>
              </w:rPr>
              <w:t xml:space="preserve"> Maîtrise d'ouvrage </w:t>
            </w:r>
          </w:p>
          <w:p>
            <w:pPr>
              <w:pStyle w:val="Normal"/>
              <w:ind w:left="354" w:hanging="35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 de l'O.N.F sur les forêts domaniales,</w:t>
            </w:r>
          </w:p>
          <w:p>
            <w:pPr>
              <w:pStyle w:val="Normal"/>
              <w:ind w:left="354" w:hanging="28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des propriétaires sur les autres forêts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 partir des berges 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right="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tion de la concertation par les structures intercommu-nales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e l'acquisi </w:t>
            </w:r>
          </w:p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e convention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dans le ca 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tion ou de la mise en place </w:t>
            </w:r>
          </w:p>
          <w:p>
            <w:pPr>
              <w:pStyle w:val="Normal"/>
              <w:ind w:lef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 du contrat de rivière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e  Créer un fonds de solidarité amont/aval.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s modalités de mise en place et de gestion sont à négocier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48"/>
        <w:rPr/>
      </w:pPr>
      <w:r>
        <w:br w:type="page"/>
      </w:r>
      <w:r>
        <w:rPr/>
      </w:r>
    </w:p>
    <w:tbl>
      <w:tblPr>
        <w:tblW w:w="149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1"/>
        <w:gridCol w:w="991"/>
        <w:gridCol w:w="856"/>
        <w:gridCol w:w="882"/>
        <w:gridCol w:w="1"/>
        <w:gridCol w:w="2939"/>
        <w:gridCol w:w="1"/>
      </w:tblGrid>
      <w:tr>
        <w:trPr/>
        <w:tc>
          <w:tcPr>
            <w:tcW w:w="1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b/>
                <w:bCs/>
                <w:lang w:val="en-US"/>
              </w:rPr>
              <w:t>B. Gestion du lit et des berges (suite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8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-76" w:right="-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I. Gestion de la forêt alluviale et des embâcles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f  Gérer de façon cohérente et pérenne la végétation alluviale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assurée par les propriétaires riverains regroupés en A.S.A., les communes, les APPMA locales, etc... hors DPF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right="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aîtrise d'ouvrage délé-guée éventuelle </w:t>
            </w:r>
          </w:p>
          <w:p>
            <w:pPr>
              <w:pStyle w:val="Normal"/>
              <w:spacing w:lineRule="auto" w:line="216"/>
              <w:ind w:right="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seil programmation et coordination </w:t>
            </w:r>
          </w:p>
          <w:p>
            <w:pPr>
              <w:pStyle w:val="Normal"/>
              <w:spacing w:lineRule="auto" w:line="216"/>
              <w:ind w:right="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SMRD sur le DPF hors domaine CNR*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g  Favoriser le rajeunissement de la forêt alluviale en lit majeur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assurée par les propriétaires riverains regroupés en A.S.A., les communes, les APPMA locales, etc... hors DPF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right="7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délé-guée éventuelle</w:t>
            </w:r>
          </w:p>
          <w:p>
            <w:pPr>
              <w:pStyle w:val="Normal"/>
              <w:spacing w:lineRule="auto" w:line="216"/>
              <w:ind w:right="7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seil et programmation et coordination 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h   Eviter toute nouvelle coupe à blanc de la végétation de berge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ect de la réglementation par les propriétaires riverain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, information, sensibilisation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II. Globalemen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i   Mettre en place un dispositif de gestion globale des rivières à l'échelle du bassin versant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semble des structures ayant compétence sur les rivières (Cf. chapitre V.3)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.j  Réactiver, voire mettre en place,  des structures locales responsables de l'entretien des cours d'eau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certation locale des riverains, communes, 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nimation et conseil </w:t>
            </w:r>
          </w:p>
        </w:tc>
        <w:tc>
          <w:tcPr>
            <w:tcW w:w="2730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k Planifier les interventions sur des programmes pluriannuels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A.S.A, A.A.P.P.M.A., communes, 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, programmation et coordination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du S.M.R.D. sur le DPF hors domaine CNR*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3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 Contrôle du respect de la réglementatio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idation des programmes par la M.I.S.E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.l Mettre en place un fonds pluriannuel permettant d'assurer une gestion préventive et pérenne des rivières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grammation 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ordination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à travers le futur contrat de rivière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ût prévisionnel   1,5 MF HT sur 5 an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 plans de gestion à élaborer</w:t>
            </w:r>
          </w:p>
        </w:tc>
      </w:tr>
    </w:tbl>
    <w:p>
      <w:pPr>
        <w:pStyle w:val="Normal"/>
        <w:spacing w:lineRule="auto" w:line="120"/>
        <w:rPr/>
      </w:pPr>
      <w:r>
        <w:br w:type="page"/>
      </w:r>
      <w:r>
        <w:rPr/>
      </w:r>
    </w:p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885"/>
        <w:gridCol w:w="120"/>
        <w:gridCol w:w="753"/>
        <w:gridCol w:w="99"/>
        <w:gridCol w:w="836"/>
        <w:gridCol w:w="2977"/>
      </w:tblGrid>
      <w:tr>
        <w:trPr/>
        <w:tc>
          <w:tcPr>
            <w:tcW w:w="1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. Gestion du lit et des berges (suite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8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II. Globalement  (suite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.m Préserver les zones inondable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ncertation entre les propriétaires, les communes, les structures intercommunales et les financeurs, susceptible d'aboutir à l'acquisition ou la mise en place de convention permettant d'indemniser les propriétaires et les exploitants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dre du futur contrat de rivière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.n  Préserver les espèces au cours des travaux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ect de la période de reproduction des poissons et réalisation d'une reconnaissance de terrain avant travaux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Conseil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et contrôle du respect de la réglementation.</w:t>
            </w:r>
          </w:p>
        </w:tc>
      </w:tr>
      <w:tr>
        <w:trPr/>
        <w:tc>
          <w:tcPr>
            <w:tcW w:w="1495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. Gestion qualitative de l'eau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8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.a Les communes et leurs groupements poursuivront les efforts engagés de manière à assurer à chaque habitant une eau de bonne qualité.</w:t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ommunes</w:t>
            </w:r>
            <w:r>
              <w:rPr>
                <w:rFonts w:eastAsia="Times New Roman" w:cs="Times New Roman" w:ascii="Times New Roman" w:hAnsi="Times New Roman"/>
              </w:rPr>
              <w:t> 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en oeuvre de protec-tions de captage, de traite-ments de désinfection, de travaux sur les captages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ca 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seil technique et   </w:t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C.b  Les collectivités, l'Etat et les financeurs poursuivront leurs efforts de traitement des rejets. 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munes</w:t>
            </w:r>
            <w:r>
              <w:rPr>
                <w:rFonts w:eastAsia="Times New Roman" w:cs="Times New Roman" w:ascii="Times New Roman" w:hAnsi="Times New Roman"/>
              </w:rPr>
              <w:t> 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des travaux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ca 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.c Les campings et les installations classées devront s'équiper d'un système d'assainissement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Propriétaires</w:t>
            </w:r>
            <w:r>
              <w:rPr>
                <w:rFonts w:eastAsia="Times New Roman" w:cs="Times New Roman" w:ascii="Times New Roman" w:hAnsi="Times New Roman"/>
              </w:rPr>
              <w:t> 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des travaux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.d  Poursuite des programmes de maîtrise des pollutions azotée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hambre d'Agriculture</w:t>
            </w:r>
            <w:r>
              <w:rPr>
                <w:rFonts w:eastAsia="Times New Roman" w:cs="Times New Roman" w:ascii="Times New Roman" w:hAnsi="Times New Roman"/>
              </w:rPr>
              <w:t> : Poursuite des programmes engagés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Opérations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oordonnées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en œuvre des actions réglementaires.</w:t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. Gestion des risques.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.a Amélioration de la connaissance de l'aléa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munes</w:t>
            </w:r>
            <w:r>
              <w:rPr>
                <w:rFonts w:eastAsia="Times New Roman"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à disposition du public des dossiers de prévention de risques (DCS et DICRIM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e à disposition du public des dossiers de prévention de risques (DCS et DICRIM)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.b   Prise en compte du risque inondation dans l'occupation des sol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ommunes</w:t>
            </w:r>
            <w:r>
              <w:rPr>
                <w:rFonts w:eastAsia="Times New Roman" w:cs="Times New Roman" w:ascii="Times New Roman" w:hAnsi="Times New Roman"/>
              </w:rPr>
              <w:t xml:space="preserve"> :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éation ou adaptation des documents d'urbanisme en ce sens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.c   Réalisation d'un diagnostic des digue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SMRD hors domaine CNR*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ca </w:t>
            </w:r>
          </w:p>
          <w:p>
            <w:pPr>
              <w:pStyle w:val="Normal"/>
              <w:ind w:right="-7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Conseil   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nseil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.d Mise en place de programmes de travaux sur les digues selon leurs enjeux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possible dans</w:t>
            </w:r>
          </w:p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certation pour la désignation du maître d'ouvrage et la définition du programme d                     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le ca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</w:t>
            </w:r>
          </w:p>
          <w:p>
            <w:pPr>
              <w:pStyle w:val="Normal"/>
              <w:ind w:lef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 travaux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.e   Sur les digues à faible enjeu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Concertation entre les propriétaires, susceptible d'aboutir à l'acquistion ou la mise en place de convention permettant d'indemniser les propriétaires et les exploitants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dre du futur contrat de rivière.</w:t>
            </w:r>
          </w:p>
        </w:tc>
      </w:tr>
      <w:tr>
        <w:trPr/>
        <w:tc>
          <w:tcPr>
            <w:tcW w:w="1495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495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. Gestion des milieux aquatiques remarquables.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.a  Pour les milieux remar-quables retenus, des plans de gestion seront établi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ités de pilotage locaux</w:t>
            </w:r>
          </w:p>
          <w:p>
            <w:pPr>
              <w:pStyle w:val="Normal"/>
              <w:ind w:right="21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firstLine="7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onsables de l'élaboratio</w:t>
            </w:r>
          </w:p>
          <w:p>
            <w:pPr>
              <w:pStyle w:val="Normal"/>
              <w:ind w:right="21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right="212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ordination S.M.R.D.  </w:t>
            </w:r>
          </w:p>
          <w:p>
            <w:pPr>
              <w:pStyle w:val="Normal"/>
              <w:ind w:right="21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left="-71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des plans.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cadre du contrat de riviè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du respect de la 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.c   </w:t>
            </w:r>
            <w:r>
              <w:rPr>
                <w:b/>
                <w:bCs/>
              </w:rPr>
              <w:t>Des efforts de restauration de la libre circulation des poissons également préconisés.</w:t>
            </w:r>
          </w:p>
        </w:tc>
        <w:tc>
          <w:tcPr>
            <w:tcW w:w="11340" w:type="dxa"/>
            <w:gridSpan w:val="8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certation entre les propriétaires, les collectivités la Fédération de pêche, le C.S.P. et les financeurs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.b Révision du schéma de vocation piscicole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:</w:t>
            </w:r>
          </w:p>
          <w:p>
            <w:pPr>
              <w:pStyle w:val="Normal"/>
              <w:ind w:left="71" w:hanging="7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Fédération Départementale    de Pêche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lotage C.S.P. et D.D.A.F</w:t>
            </w:r>
          </w:p>
          <w:p>
            <w:pPr>
              <w:pStyle w:val="Normal"/>
              <w:ind w:left="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5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885"/>
        <w:gridCol w:w="816"/>
        <w:gridCol w:w="992"/>
        <w:gridCol w:w="2977"/>
      </w:tblGrid>
      <w:tr>
        <w:trPr/>
        <w:tc>
          <w:tcPr>
            <w:tcW w:w="149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. Tourisme et loisirs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.a   Mise en place d'une charte de   bon voisinage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certation entre les usagers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tion par les chargés de missions tourisme du DAVD et DRD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 technique e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</w:rPr>
              <w:t>financi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et mise en œuvre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.b    Actions spécifiques 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- Baignade</w:t>
            </w:r>
          </w:p>
          <w:p>
            <w:pPr>
              <w:pStyle w:val="Normal"/>
              <w:jc w:val="both"/>
              <w:rPr>
                <w:rFonts w:eastAsia="Times;Times New Roman" w:cs="Times;Times New Roman"/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- Canoë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- Pêch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Times;Times New Roman" w:cs="Times;Times New Roman"/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- Tourisme et nature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Commune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Propriétaires riverains</w:t>
            </w:r>
          </w:p>
          <w:p>
            <w:pPr>
              <w:pStyle w:val="Normal"/>
              <w:ind w:left="213" w:hanging="142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Fédération Départementale    et centres de locations</w:t>
            </w:r>
          </w:p>
          <w:p>
            <w:pPr>
              <w:pStyle w:val="Normal"/>
              <w:ind w:left="213" w:hanging="2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Fédération Départementale et APPMA</w:t>
            </w:r>
          </w:p>
          <w:p>
            <w:pPr>
              <w:pStyle w:val="Normal"/>
              <w:ind w:left="213" w:hanging="213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- Associations et organismes concerné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nimation par l'ensemble des structures intercom-munales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Financement dans le ca 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seil technique et    </w:t>
            </w:r>
          </w:p>
          <w:p>
            <w:pPr>
              <w:pStyle w:val="Normal"/>
              <w:ind w:right="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financier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1" w:hanging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sei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et mise en œuvre de la réglementation.</w:t>
            </w:r>
          </w:p>
        </w:tc>
      </w:tr>
      <w:tr>
        <w:trPr/>
        <w:tc>
          <w:tcPr>
            <w:tcW w:w="1495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495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. Information et sensibilisation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pBdr>
                <w:right w:val="single" w:sz="6" w:space="1" w:color="000000"/>
              </w:pBdr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9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.a Un programme de communication du S.A.G.E. et du contrat de rivière sera établi et mis en œuvre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</w:t>
            </w:r>
          </w:p>
          <w:p>
            <w:pPr>
              <w:pStyle w:val="Normal"/>
              <w:ind w:right="-7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seil technique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r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u contrat de rivièr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t financier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La CNR assure la maîtrise d'ouvrage et le financement des opérations d'aménagement et d'entretien du lit et des berges sur son domaine concédé (linéaire de 2,5 km de la Drôme à la confluence au Rhône)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09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851"/>
        <w:gridCol w:w="850"/>
        <w:gridCol w:w="177"/>
        <w:gridCol w:w="815"/>
        <w:gridCol w:w="3119"/>
        <w:gridCol w:w="1"/>
      </w:tblGrid>
      <w:tr>
        <w:trPr/>
        <w:tc>
          <w:tcPr>
            <w:tcW w:w="15097" w:type="dxa"/>
            <w:gridSpan w:val="8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VI.2   TABLEAU DE BORD DU SUIVI DU S.A.G.E.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02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. Gestion quantitative de la ressource en eau  : observatoire de l'eau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bservations continues 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MRD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Mise en place et gestion des stations piézomé-triques nouvelle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Mise en place des stations hydrométriques nouvelles.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REN - CNR :</w:t>
            </w:r>
          </w:p>
          <w:p>
            <w:pPr>
              <w:pStyle w:val="Normal"/>
              <w:ind w:left="-71" w:right="-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. gestion des stations existantes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REN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gestion  des  stations hydro-métriques nouvelles.</w:t>
            </w:r>
          </w:p>
        </w:tc>
      </w:tr>
      <w:tr>
        <w:trPr/>
        <w:tc>
          <w:tcPr>
            <w:tcW w:w="3615" w:type="dxa"/>
            <w:tcBorders>
              <w:top w:val="dashed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bservations ponctuelles :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MRD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Mise en place et gestion des échelles limnimétri-ques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Relevés manuels  de la piézométrie.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ashed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lice des eaux 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 jaugeages de contrôle.</w:t>
            </w:r>
          </w:p>
        </w:tc>
      </w:tr>
      <w:tr>
        <w:trPr/>
        <w:tc>
          <w:tcPr>
            <w:tcW w:w="3615" w:type="dxa"/>
            <w:tcBorders>
              <w:top w:val="dashed" w:sz="6" w:space="0" w:color="000000"/>
              <w:left w:val="single" w:sz="12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estion des prélèvements :</w:t>
            </w:r>
          </w:p>
        </w:tc>
        <w:tc>
          <w:tcPr>
            <w:tcW w:w="297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rrigants : Mise en place et suivi d'un système de contrôle des prélèvements et des dérivations.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lice de l'eau : contrôle et mise en œuvre de la réglementation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dre du contrat de rivièr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ût = 150 KF H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annuel à la C.L.E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.M.R.D.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"/>
        <w:rPr/>
      </w:pPr>
      <w:r>
        <w:br w:type="page"/>
      </w:r>
      <w:r>
        <w:rPr/>
      </w:r>
    </w:p>
    <w:tbl>
      <w:tblPr>
        <w:tblW w:w="150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851"/>
        <w:gridCol w:w="752"/>
        <w:gridCol w:w="1090"/>
        <w:gridCol w:w="3119"/>
        <w:gridCol w:w="1"/>
      </w:tblGrid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B. Gestion du lit et des berges 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ivi topographique du niveau des rivières dans les secteurs à risques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îtrise d'ouvrage SMRD hors domaine CNR*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Financement dans le cadre du contrat de rivière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Coût prévisionnel = 400 KF HT sur 5 ans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ivi des programmes d'intervention en rivière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semble des structures intercommunales</w:t>
            </w:r>
          </w:p>
        </w:tc>
        <w:tc>
          <w:tcPr>
            <w:tcW w:w="5812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-rendu annuel à la CLE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.M.R.D.</w:t>
            </w:r>
          </w:p>
        </w:tc>
        <w:tc>
          <w:tcPr>
            <w:tcW w:w="5812" w:type="dxa"/>
            <w:gridSpan w:val="4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. Gestion qualitative de l'eau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au potable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DASS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ints baignades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DASS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trôle des STEP et des rejet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tosurveillance des ouvrages d'assainissement.</w:t>
            </w:r>
          </w:p>
          <w:p>
            <w:pPr>
              <w:pStyle w:val="Normal"/>
              <w:spacing w:lineRule="auto" w:line="12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rôle inopinés par les services de l'Etat et maires.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aux souterraines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REN (nitrates et pesticides)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à la C.L.E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ion Inter-Services de l'Eau.</w:t>
            </w:r>
          </w:p>
        </w:tc>
      </w:tr>
      <w:tr>
        <w:trPr/>
        <w:tc>
          <w:tcPr>
            <w:tcW w:w="1509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. Gestion des risques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ivi des procédures de prévention des risques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ion Inter-Services de l'Eau.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annuel à la C.L.E. de l'avancement des procédures et actions sur les digues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ssion Inter-Services de l'Ea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977"/>
        <w:gridCol w:w="2693"/>
        <w:gridCol w:w="851"/>
        <w:gridCol w:w="752"/>
        <w:gridCol w:w="1090"/>
        <w:gridCol w:w="3119"/>
        <w:gridCol w:w="1"/>
      </w:tblGrid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. Gestion des milieux aquatiques remarquables : observatoire de la biodiversité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ivi de la faune, de la flore et des habitat (évolution, diversité).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5813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nancement dans le cadre du contrat de rivière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;Times New Roman" w:cs="Times;Times New Roman"/>
              </w:rPr>
              <w:t xml:space="preserve">     </w:t>
            </w:r>
            <w:r>
              <w:rPr/>
              <w:t>Coût estimatif : 600 KF sur 5 an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annuel à la C.L.E. de l'élaboration et de la mise en œuvre des plans de gestion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ités de pilotage locaux.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ordination S.M.R.D.</w:t>
            </w:r>
          </w:p>
        </w:tc>
        <w:tc>
          <w:tcPr>
            <w:tcW w:w="2693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. Tourisme et loisirs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annuel à  la  C.L.E. de l'avancement des opérations.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.M.R.D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1509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. Information et sensibilisation</w:t>
            </w:r>
          </w:p>
        </w:tc>
      </w:tr>
      <w:tr>
        <w:trPr/>
        <w:tc>
          <w:tcPr>
            <w:tcW w:w="3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eur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ctions préconisé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Structure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ntercommunale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DŽpart.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right="-4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RŽgion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Agence de lÕeau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Etat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mpte rendu annuel à  la  C.L.E. de l'avancement des opérations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.M.R.D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La CNR assure la maîtrise d'ouvrage et le financement des opérations d'aménagement et d'entretien du lit et des berges sur son domaine concédé (linéaire de 2,5 km de la Drôme à la confluence au Rhône). </w:t>
      </w:r>
    </w:p>
    <w:p>
      <w:pPr>
        <w:pStyle w:val="Normal"/>
        <w:rPr/>
      </w:pPr>
      <w:r>
        <w:rPr/>
      </w:r>
    </w:p>
    <w:sectPr>
      <w:type w:val="nextPage"/>
      <w:pgSz w:orient="landscape" w:w="16817" w:h="11879"/>
      <w:pgMar w:left="992" w:right="1134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6:04:00Z</dcterms:created>
  <dc:creator>SMRD</dc:creator>
  <dc:description/>
  <dc:language>en-US</dc:language>
  <cp:lastModifiedBy>***</cp:lastModifiedBy>
  <cp:lastPrinted>1997-04-18T11:27:00Z</cp:lastPrinted>
  <dcterms:modified xsi:type="dcterms:W3CDTF">1997-04-18T09:32:00Z</dcterms:modified>
  <cp:revision>6</cp:revision>
  <dc:subject/>
  <dc:title>TABLEAU DE BORD DE LA MISE EN OEUVRE DU SAGE</dc:title>
</cp:coreProperties>
</file>