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E5E5E5" w:val="clear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ind w:left="1134" w:right="1134" w:hanging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EXEMPLE DE LETTRE</w:t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E5E5E5" w:val="clear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ind w:left="1134" w:right="1134" w:hanging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2"/>
        </w:rPr>
        <w:t>au Président du tribunal administratif</w:t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E5E5E5" w:val="clear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ind w:left="1134" w:right="1134" w:hanging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P.J. : 1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  <w:t>Monsieur le président,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  <w:t>J'ai l'honneur de vous informer que la commission locale de l’eau a adopté le projet de schéma d’aménagement et de gestion des eaux [ ] par délibération en date du [ ]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  <w:t>Dans ces conditions, je sollicite de votre part la désignation d'une commission d’enquête pour conduire cette enquête publique réglementaire en application des articles L.212-6 et R.123-5 du code de l’environnement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lle-ci pourrait se dérouler du [ ]. au [ ] inclus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  <w:t>Vous trouverez ci-joint le rapport de présentation concernant le projet de SAGE [ ]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  <w:t>Je vous prie de croire, Monsieur le président, à l'expression de mes sentiments respectueux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  <w:tab/>
        <w:tab/>
      </w:r>
      <w:r>
        <w:rPr>
          <w:rFonts w:cs="Arial" w:ascii="Arial" w:hAnsi="Arial"/>
          <w:b/>
          <w:sz w:val="21"/>
        </w:rPr>
        <w:t>Le préfet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6521" w:leader="none"/>
          <w:tab w:val="left" w:pos="6804" w:leader="none"/>
        </w:tabs>
        <w:spacing w:lineRule="auto" w:line="216"/>
        <w:jc w:val="right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 w:val="false"/>
        <w:b w:val="false"/>
        <w:bCs/>
      </w:rPr>
    </w:pPr>
    <w:r>
      <w:rPr>
        <w:b w:val="false"/>
        <w:bCs/>
      </w:rPr>
      <w:t>Annexe 1 : lettre au président du tribunal administratif</w:t>
    </w:r>
  </w:p>
  <w:p>
    <w:pPr>
      <w:pStyle w:val="Normal"/>
      <w:jc w:val="right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  <w:t>Etablie en mai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2268" w:leader="none"/>
        <w:tab w:val="left" w:pos="6521" w:leader="none"/>
        <w:tab w:val="left" w:pos="6804" w:leader="none"/>
      </w:tabs>
      <w:spacing w:lineRule="auto" w:line="216"/>
      <w:jc w:val="right"/>
      <w:outlineLvl w:val="0"/>
    </w:pPr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auto" w:line="216"/>
      <w:ind w:left="5103" w:hanging="0"/>
      <w:jc w:val="center"/>
      <w:textAlignment w:val="baseline"/>
    </w:pPr>
    <w:rPr>
      <w:rFonts w:ascii="Comic Sans MS" w:hAnsi="Comic Sans MS" w:cs="Comic Sans MS"/>
      <w:b/>
      <w:i/>
      <w:sz w:val="21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268" w:leader="none"/>
        <w:tab w:val="left" w:pos="6521" w:leader="none"/>
        <w:tab w:val="left" w:pos="6804" w:leader="none"/>
      </w:tabs>
      <w:overflowPunct w:val="false"/>
      <w:autoSpaceDE w:val="false"/>
      <w:spacing w:lineRule="auto" w:line="216"/>
      <w:ind w:left="1276" w:hanging="0"/>
      <w:jc w:val="both"/>
      <w:textAlignment w:val="baseline"/>
    </w:pPr>
    <w:rPr>
      <w:rFonts w:ascii="Comic Sans MS" w:hAnsi="Comic Sans MS" w:cs="Comic Sans MS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1:00Z</dcterms:created>
  <dc:creator>CRICHARD</dc:creator>
  <dc:description/>
  <dc:language>en-US</dc:language>
  <cp:lastModifiedBy>CRICHARD</cp:lastModifiedBy>
  <cp:lastPrinted>2012-05-24T11:14:00Z</cp:lastPrinted>
  <dcterms:modified xsi:type="dcterms:W3CDTF">2012-05-24T09:14:00Z</dcterms:modified>
  <cp:revision>3</cp:revision>
  <dc:subject/>
  <dc:title></dc:title>
</cp:coreProperties>
</file>